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99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рядку оценки налоговых расходов Дальнереченского городского округа по местным налогам, установленных решениями Думы Дальнереченского городского округа</w:t>
      </w:r>
    </w:p>
    <w:p>
      <w:pPr>
        <w:pStyle w:val="ConsPlusNormal1"/>
        <w:numPr>
          <w:ilvl w:val="0"/>
          <w:numId w:val="0"/>
        </w:numPr>
        <w:ind w:left="936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ЧЕТ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оценке эффективности налогового расхода Дальнереченского городского 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установленного решением Думы Дальнереченского городского округа,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именование налога)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 __________________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оцениваемый год)</w:t>
            </w:r>
          </w:p>
        </w:tc>
      </w:tr>
    </w:tbl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3"/>
        <w:gridCol w:w="665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итерии оценки эффективности налогов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зультаты оценки эффективности налогов расхода, обоснование результата эффективности налогов расх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щие положения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ратор налогового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налогового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лательщиков, воспользовавшихся льготой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умма налогового расхода (тыс. руб.)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итерии целесообразности налогового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ответствие налогового расхода целям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городского округа и (или) целям социально-экономической полити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городского округа, не относящимся к муниципальным программа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городского округ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стребованность налогового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итерии результативности налогового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клад налоговой льготы в изменение значения показателя (индикатора) достижения целей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городского округа и (или) целям социально-экономической полити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городского округа, не относящимся к муниципальным программа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городского округ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юджетная эффективность налогового расход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городского округ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и (или) целей социально-экономической полити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городского округ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не относящихся к муниципальным  программа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городского округ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чет коэффициента бюджетной эффективности  стимулирующего налогового расход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льнереченск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городского округ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ка совокупного бюджетного эффекта стимулирующего налогового расход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воды по результатам оценки эффективности налогового расхода и предложения по пролонгации, корректировке или отмене льгот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57:00Z</dcterms:created>
  <dc:creator>МашБюро</dc:creator>
  <dc:description/>
  <cp:keywords/>
  <dc:language>en-US</dc:language>
  <cp:lastModifiedBy>Суровцева</cp:lastModifiedBy>
  <cp:lastPrinted>2019-11-27T10:03:00Z</cp:lastPrinted>
  <dcterms:modified xsi:type="dcterms:W3CDTF">2020-01-17T00:07:00Z</dcterms:modified>
  <cp:revision>3</cp:revision>
  <dc:subject/>
  <dc:title/>
</cp:coreProperties>
</file>